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7h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>/pieczątka Wykonawcy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ELEMENTÓW ROZLICZENI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PORZĄDKOWANIE GOSPODARKI ODPADAMI NA TERENIE SUBREGIONU KONIŃSKIEGO</w:t>
      </w:r>
    </w:p>
    <w:p>
      <w:pPr>
        <w:pStyle w:val="TextBody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EKULTYWACJA GMINNYCH SKŁADOWISK ODPADÓW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ZADANIE NR 9         MIELNICA DUŻA, gm. Skulsk</w:t>
      </w:r>
    </w:p>
    <w:p>
      <w:pPr>
        <w:pStyle w:val="Normal"/>
        <w:jc w:val="center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4875"/>
        <w:gridCol w:w="3767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ZADANIA</w:t>
            </w:r>
          </w:p>
        </w:tc>
        <w:tc>
          <w:tcPr>
            <w:tcW w:w="3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/ZŁ/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Kod CVP: 45111200-0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ROBOTY ZIEMNE ST-01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EKULTYWACJA TECHNICZNA 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Kod CPV: 45231222-7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STUDNIE ODGAZOWUJ_CE ST-01 REKULTYWACJA TECHNICZNA 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Kod CPV 45222110-3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PUNKTY POMIAROWE - REPERY ST-01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EKULTYWACJA TECHNICZNA 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Kod CPV: 76431000-3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WYKONANIE PIEZOMETRÓW ST-01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EKULTYWACJA TECHNICZNA 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Kod CPV: 45112710-5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NASADZENIA ST-02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EKULTYWACJA TECHNICZNA pkt 1-9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NETTO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BRUTTO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…..................................................................................................................... zł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…</w:t>
      </w:r>
      <w:r>
        <w:rPr/>
        <w:t>..................................................</w:t>
        <w:tab/>
        <w:tab/>
        <w:tab/>
        <w:t>…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iejscowość i data </w:t>
        <w:tab/>
        <w:tab/>
        <w:tab/>
        <w:tab/>
        <w:tab/>
        <w:t xml:space="preserve">Podpis/podpisy osób upoważnion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o podpisania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9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19:00Z</dcterms:created>
  <dc:creator>jrpkonin</dc:creator>
  <dc:description/>
  <dc:language>en-US</dc:language>
  <cp:lastModifiedBy>KIER</cp:lastModifiedBy>
  <cp:lastPrinted>2014-02-05T08:52:00Z</cp:lastPrinted>
  <dcterms:modified xsi:type="dcterms:W3CDTF">2014-02-05T09:19:00Z</dcterms:modified>
  <cp:revision>2</cp:revision>
  <dc:subject/>
  <dc:title/>
</cp:coreProperties>
</file>