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ącznik nr 7b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         </w:t>
      </w:r>
      <w:r>
        <w:rPr>
          <w:sz w:val="16"/>
          <w:szCs w:val="16"/>
        </w:rPr>
        <w:t>/pieczątka Wykonawcy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ESTAWIENIE ELEMENTÓW ROZLICZENIOWY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UPORZĄDKOWANIE GOSPODARKI ODPADAMI NA TERENIE SUBREGIONU KONIŃSKIEGO</w:t>
      </w:r>
    </w:p>
    <w:p>
      <w:pPr>
        <w:pStyle w:val="TextBody"/>
        <w:spacing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REKULTYWACJA GMINNYCH SKŁADOWISK ODPADÓW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</w:rPr>
        <w:t>ZADANIE NR 3         STAWKI, gm. Władysławów</w:t>
      </w:r>
    </w:p>
    <w:p>
      <w:pPr>
        <w:pStyle w:val="Normal"/>
        <w:jc w:val="center"/>
        <w:rPr/>
      </w:pPr>
      <w:r>
        <w:rPr/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05"/>
        <w:gridCol w:w="4875"/>
        <w:gridCol w:w="3767"/>
      </w:tblGrid>
      <w:tr>
        <w:trPr/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DZAJ ZADANIA</w:t>
            </w:r>
          </w:p>
        </w:tc>
        <w:tc>
          <w:tcPr>
            <w:tcW w:w="3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NETTO /ZŁ/</w:t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 w:bidi="ar-SA"/>
              </w:rPr>
              <w:t xml:space="preserve">Kod CPV: 45111200-0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 w:bidi="ar-SA"/>
              </w:rPr>
              <w:t>ROBOTY ZIEMNE - ST-01,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 w:bidi="ar-SA"/>
              </w:rPr>
              <w:t>REKULTYWACJA TECHNICZNA pkt. 1-4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 w:bidi="ar-SA"/>
              </w:rPr>
              <w:t>Kod CPV: 45231222-7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 w:bidi="ar-SA"/>
              </w:rPr>
              <w:t>STUDNIE ODGAZOWUJĄCE - ST-01,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 w:bidi="ar-SA"/>
              </w:rPr>
              <w:t>REKULTYWACJA TECHNICZNA pkt. 1-4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 w:bidi="ar-SA"/>
              </w:rPr>
              <w:t xml:space="preserve">Kod CPV: 45222110-3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 w:bidi="ar-SA"/>
              </w:rPr>
              <w:t>PUNKTY POMIAROWE - REPERY - ST- 01, - REKULTYWACJA TECHNICZNA pkt. 1-4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 w:bidi="ar-SA"/>
              </w:rPr>
              <w:t>Kod CPV: 45112710-5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 w:bidi="ar-SA"/>
              </w:rPr>
              <w:t>NASADZENIA - ST-02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 w:bidi="ar-SA"/>
              </w:rPr>
              <w:t>REKULTYWACJA BIOLOGICZNA, pkt. 1-9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EM NETTO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ATEK VAT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EM BRUTTO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łownie …..................................................................................................................... zł brut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…</w:t>
      </w:r>
      <w:r>
        <w:rPr/>
        <w:t>..................................................</w:t>
        <w:tab/>
        <w:tab/>
        <w:tab/>
        <w:t>…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Miejscowość i data </w:t>
        <w:tab/>
        <w:tab/>
        <w:tab/>
        <w:tab/>
        <w:tab/>
        <w:t xml:space="preserve">Podpis/podpisy osób upoważnionych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do podpisania ofer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95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8:31:00Z</dcterms:created>
  <dc:creator>jrpkonin</dc:creator>
  <dc:description/>
  <dc:language>en-US</dc:language>
  <cp:lastModifiedBy>KIER</cp:lastModifiedBy>
  <cp:lastPrinted>2014-02-05T08:52:00Z</cp:lastPrinted>
  <dcterms:modified xsi:type="dcterms:W3CDTF">2014-02-05T08:31:00Z</dcterms:modified>
  <cp:revision>2</cp:revision>
  <dc:subject/>
  <dc:title/>
</cp:coreProperties>
</file>