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ELEMENTÓW ROZLICZENI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PORZĄDKOWANIE GOSPODARKI ODPADAMI NA TERENIE SUBREGIONU KONIŃSKIEGO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KULTYWACJA GMINNYCH SKŁADOWISK ODPADÓW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ZADANIE NR 2         RZGÓW, gm. Rzgów</w:t>
      </w:r>
    </w:p>
    <w:p>
      <w:pPr>
        <w:pStyle w:val="Normal"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7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5111200-0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ROBOTY ZIEMNE. ST-01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: 45231222-7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STUDNIE ODGAZOWUJ_CE ST - 01 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5112710-5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ASADZENIA ST-02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9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5222110-3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PUNKTY POMIAROWE - REPERY. ST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22:00Z</dcterms:created>
  <dc:creator>jrpkonin</dc:creator>
  <dc:description/>
  <dc:language>en-US</dc:language>
  <cp:lastModifiedBy>KIER</cp:lastModifiedBy>
  <cp:lastPrinted>2014-02-05T08:52:00Z</cp:lastPrinted>
  <dcterms:modified xsi:type="dcterms:W3CDTF">2014-02-05T08:22:00Z</dcterms:modified>
  <cp:revision>2</cp:revision>
  <dc:subject/>
  <dc:title/>
</cp:coreProperties>
</file>