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Verdana" w:ascii="Verdana" w:hAnsi="Verdana"/>
          <w:i/>
          <w:sz w:val="21"/>
          <w:szCs w:val="21"/>
          <w:u w:val="single"/>
        </w:rPr>
        <w:t>Formularz Wykazu Cen Cząstkowych</w:t>
      </w:r>
    </w:p>
    <w:p>
      <w:pPr>
        <w:pStyle w:val="Normal"/>
        <w:spacing w:lineRule="auto" w:line="300"/>
        <w:rPr>
          <w:rFonts w:ascii="Verdana" w:hAnsi="Verdana" w:cs="Verdana"/>
          <w:i/>
          <w:i/>
          <w:sz w:val="21"/>
          <w:szCs w:val="21"/>
          <w:u w:val="single"/>
        </w:rPr>
      </w:pPr>
      <w:r>
        <w:rPr>
          <w:rFonts w:cs="Verdana" w:ascii="Verdana" w:hAnsi="Verdana"/>
          <w:i/>
          <w:sz w:val="21"/>
          <w:szCs w:val="21"/>
          <w:u w:val="single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( pieczęć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Oferta cenowa – Wykaz cen cząstkowych</w:t>
      </w:r>
    </w:p>
    <w:p>
      <w:pPr>
        <w:pStyle w:val="Normal"/>
        <w:spacing w:lineRule="auto" w:line="30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Ja (My), niżej podpisany (ni) ………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ziałając w imieniu i na rzecz : 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Verdana" w:ascii="Verdana" w:hAnsi="Verdana"/>
          <w:sz w:val="21"/>
          <w:szCs w:val="21"/>
        </w:rPr>
        <w:t>(pełna nazwa Wykonawcy)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Verdana" w:ascii="Verdana" w:hAnsi="Verdana"/>
          <w:sz w:val="21"/>
          <w:szCs w:val="21"/>
        </w:rPr>
        <w:t>(adres siedziby Wykonawcy)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REGON ............................................... Nr NIP  ................................................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r konta bankowego: …………..............................................................................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1"/>
          <w:szCs w:val="21"/>
          <w:lang w:val="de-DE"/>
        </w:rPr>
        <w:t>nr telefonu ....................................... nr faxu ...................................................</w:t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  <w:t>e-mail  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1"/>
          <w:szCs w:val="21"/>
          <w:lang w:val="de-DE"/>
        </w:rPr>
      </w:pPr>
      <w:r>
        <w:rPr>
          <w:rFonts w:cs="Verdana" w:ascii="Verdana" w:hAnsi="Verdana"/>
          <w:sz w:val="21"/>
          <w:szCs w:val="21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/>
      </w:pPr>
      <w:r>
        <w:rPr>
          <w:rFonts w:cs="Verdana" w:ascii="Verdana" w:hAnsi="Verdana"/>
          <w:sz w:val="21"/>
          <w:szCs w:val="21"/>
        </w:rPr>
        <w:t>przedstawiamy niniejszym następujący wykaz cen cząstkowych do oferty zgłoszonej w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Courier New"/>
          <w:b/>
          <w:b/>
          <w:sz w:val="21"/>
          <w:szCs w:val="21"/>
        </w:rPr>
      </w:pPr>
      <w:r>
        <w:rPr>
          <w:rFonts w:cs="Courier New" w:ascii="Verdana" w:hAnsi="Verdana"/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00"/>
        <w:jc w:val="both"/>
        <w:rPr>
          <w:rFonts w:ascii="Verdana" w:hAnsi="Verdana" w:cs="Courier New"/>
          <w:b/>
          <w:b/>
          <w:sz w:val="21"/>
          <w:szCs w:val="21"/>
        </w:rPr>
      </w:pPr>
      <w:r>
        <w:rPr>
          <w:rFonts w:cs="Courier New" w:ascii="Verdana" w:hAnsi="Verdana"/>
          <w:b/>
          <w:sz w:val="21"/>
          <w:szCs w:val="21"/>
        </w:rPr>
      </w:r>
    </w:p>
    <w:p>
      <w:pPr>
        <w:pStyle w:val="Tekstpodstawowy3"/>
        <w:spacing w:lineRule="auto" w:line="300"/>
        <w:jc w:val="center"/>
        <w:rPr/>
      </w:pPr>
      <w:r>
        <w:rPr>
          <w:rFonts w:cs="Courier New" w:ascii="Verdana" w:hAnsi="Verdana"/>
          <w:b/>
          <w:sz w:val="21"/>
          <w:szCs w:val="21"/>
        </w:rPr>
        <w:t>„</w:t>
      </w:r>
      <w:r>
        <w:rPr>
          <w:rFonts w:cs="Courier New" w:ascii="Verdana" w:hAnsi="Verdana"/>
          <w:b/>
          <w:sz w:val="21"/>
          <w:szCs w:val="21"/>
        </w:rPr>
        <w:t>PROJEKTOWANIE I BUDOWĘ ZAKŁADU TERMICZNEGO UNIESZKODLIWIANIA ODPADÓW KOMUNALNYCH W KONINIE”</w:t>
      </w:r>
    </w:p>
    <w:p>
      <w:pPr>
        <w:pStyle w:val="Normal"/>
        <w:spacing w:lineRule="auto" w:line="30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00"/>
        <w:ind w:hanging="72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00"/>
        <w:ind w:hanging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spacing w:lineRule="auto" w:line="30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Wykaz cen cząstkowych - Zestawienie zbiorcze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835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Wykaz Cen Nr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Tytuł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Kwota brutto w PLN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ascii="Verdana" w:hAnsi="Verdana" w:cs="Verdana"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Cs/>
                <w:sz w:val="21"/>
                <w:szCs w:val="21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Wymagania ogól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120" w:after="12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ascii="Verdana" w:hAnsi="Verdana" w:cs="Verdana"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Cs/>
                <w:sz w:val="21"/>
                <w:szCs w:val="21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ojektowani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120" w:after="12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jc w:val="center"/>
              <w:rPr>
                <w:rFonts w:ascii="Verdana" w:hAnsi="Verdana" w:cs="Verdana"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Cs/>
                <w:sz w:val="21"/>
                <w:szCs w:val="21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Roboty budowlane i montażow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120" w:after="12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120" w:after="120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 xml:space="preserve">CENA CAŁKOWITA zawierająca VAT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0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</w:p>
    <w:p>
      <w:pPr>
        <w:pStyle w:val="Normal"/>
        <w:autoSpaceDE w:val="false"/>
        <w:spacing w:lineRule="auto" w:line="30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Wykaz cen – 1. Wymagania ogólne 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276"/>
        <w:gridCol w:w="141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ednostk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wota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[PLN]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bezpiecz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waranc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ind w:right="-397" w:hanging="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dzór architektonicz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blica informacyjna i tablica pamiątkowa zgodnie z PF-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óby Końcowe zgodnie z Wymaganiami Zamawiającego (p. PF-U) obejmujące próby przedrozruchowe, rozruchowe oraz próby i testy odbiorowe i gwarancyjne włącznie z częściami zamiennymi i szybkozużywającymi się  oraz materiałami eksploatacyjnymi zużytymi podczas Pró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dzór nad Próbami Eksploatacyjnymi, nadzór nad serwisowaniem urządzeń i instalacji aż do końca Okresu Zgłaszania Wad, oraz w Okresie Gwarancji i Rękoj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dstrike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zkolenie personel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0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0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Wykaz cen – 2. Projektowanie 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276"/>
        <w:gridCol w:w="1417"/>
      </w:tblGrid>
      <w:tr>
        <w:trPr>
          <w:trHeight w:val="829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ednostk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wota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 PLN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jekt Wstępny wraz z koncepcją architektoniczną obiektów instalacji ZTU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jekt budowlany wraz z opracowaniem związanym z ponowną oceną oddziaływania na środowisko  oraz  projekty wykonawcze wraz z uzyskaniem decyzji administracyjnej o  pozwoleniu na budowę dla obiektów i sieci ZTU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zgodnienia oraz projekty budowlane i wykonawcze wyprowadzeń energii do sieci elektroenergetycznej i ciepłownicz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00" w:before="40" w:after="40"/>
              <w:ind w:left="318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kumentacja do wniosku o koncesję na wytwarzanie energii elektrycznej i ciepła z odnawialnego źródła energii wraz z uzyskaniem koncesji w imieniu Zamawiającego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00" w:before="40" w:after="40"/>
              <w:ind w:left="318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kumentacja do pozwolenia na użytkowanie ZTUO wraz z uzyskaniem tej decyzji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00" w:before="40" w:after="40"/>
              <w:ind w:left="318" w:hanging="284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konanie dokumentacji niezbędnych do uzyskania pozwolenia zintegrowanego wraz z uzyskaniem tej decyzji dla ZTU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ne niezbędne dokumentacje techniczne (dokumentacje hydrogeologiczne, geotechniczne, projekty prac geologicznych, dokumentacja na potrzeby pozwolenia zintegrowanego, projekty rozruchu, instrukcje eksploatacji, itp.) zgodnie z wymaganiami Zamawiającego przedstawionymi w PF-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0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b/>
          <w:bCs/>
          <w:sz w:val="21"/>
          <w:szCs w:val="21"/>
        </w:rPr>
        <w:t>Wykaz cen – 3. Roboty budowlane i montaż</w:t>
      </w:r>
      <w:r>
        <w:rPr/>
        <w:t>owe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99"/>
        <w:gridCol w:w="1276"/>
        <w:gridCol w:w="1417"/>
      </w:tblGrid>
      <w:tr>
        <w:trPr>
          <w:trHeight w:val="829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ednostk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wota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 PLN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szty przygotowania teren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.1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oszty niwelacji, obsługa geodezyjna i wytyczenie obiektów, doprowadzenia niezbędnych mediów (woda, energia) wraz z opomiarowaniem do rozliczania kosztów zużycia, dojazd na plac budo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.2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oszty robót budowy obiektów podstawowych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posażenie mechaniczne – zakres według PF-U, rozdziały 1.9.2 i 1.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1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ęzeł przywozu i wyładunku odpad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1.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brane zespoły węzła przywozu i wyładun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) Wagi pomos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) Zespół rozdrabniania odpadów wielkogabarytowych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) Zespół belownicy do pakowania rozdrobnionych odpad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) Wyposażenie transportowe placu magazynowania zbelowanych nadwyżek odpadów ponad chwilowe obniżenie wydajności spal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1.2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88" w:hanging="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ne/Pozostał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2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ęzeł magazynowania i załadunku odpadów do procesu spal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2.1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brane zespoły węzła magazynowania i załadunku odpadów do procesu spal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  <w:highlight w:val="magenta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highlight w:val="magenta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) Suwnice pomostowe z wyposażeniem operacyjnym i sterowani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magent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magenta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) Zespół urządzeń i instalacji zabezpieczenia przeciwpożarowego bunkra odpad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2.2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88" w:hanging="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ne/Pozostał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3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ęzeł spalania odpadów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3.1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brane zespoły węzła spalania odpad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) Kompletny zespół rusztu z dozownikiem odpadów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) Kompletny zespół palnika (-ów) rozruchowo wspomagającego (-ych) wraz z wentylatorem i kanałami powietrz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) Wymurówka komory spalania i dopal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) Kompletne zespoły doprowadzenia powietrza pierwotnego i wtórnego wraz z wymiennikiem podgrzewu powietrza pierwotnego i rurociągami pary zasilającej oraz odprowadzania kondensatu (i ewentualnie zespół wentylatora i kanałów recyrkulacji spalin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) Kompletny zespół odżużlacza i transportu żużli do bunkra żuż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f) Zespoły automatycznej kontroli i sterowania procesem spalani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3.2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88" w:hanging="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ne/Pozostał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4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ęzeł odzysku i przetwarzania odzyskanej energii (Blok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4.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brane zespoły węzła odzysku i przetwarzania odzyskanej energii (Bloku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) Kompletny odzyskowy kocioł parowy wraz z zespołem pomp zasilających i rurociągami, w tym koszt zespołów konwekcyjnej wymiany ciepł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5" w:leader="none"/>
              </w:tabs>
              <w:autoSpaceDE w:val="false"/>
              <w:spacing w:lineRule="auto" w:line="300" w:before="40" w:after="0"/>
              <w:ind w:left="65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grzewacz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5" w:leader="none"/>
              </w:tabs>
              <w:autoSpaceDE w:val="false"/>
              <w:spacing w:lineRule="auto" w:line="300" w:before="0" w:after="40"/>
              <w:ind w:left="655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owników i ECO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autoSpaceDE w:val="false"/>
              <w:spacing w:lineRule="auto" w:line="300" w:before="40" w:after="40"/>
              <w:ind w:left="23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wyszczególnić odrębnie całość i wymienione pozycj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) Kompletny zespól turbiny parowej i generatora wraz z rurociągami pary wysokoprężnej i zespołami urządzeń gospodarki olejowej turbiny i generato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) Kompletny powietrzny kondensator wraz z rurociągami kondensatu, konstrukcja nośną i obudową akustyczną i stacją redukcyjno-schładzającą </w:t>
            </w:r>
          </w:p>
          <w:p>
            <w:pPr>
              <w:pStyle w:val="Normal"/>
              <w:autoSpaceDE w:val="false"/>
              <w:spacing w:lineRule="auto" w:line="300" w:before="40" w:after="40"/>
              <w:ind w:left="88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lub rozwiązania alternatywnego według PF-U, rozdział 1.10.1.4.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) Stacja wymienników zasilania sieci ciepłowniczej wraz z zespołem pomp oraz rurociągami pary niskoprężnej i kondensat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) Zespoły gospodarki kondensatem, wodą zasilającą i uzdatniania kotłowej wody dodatkow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) Zespoły automatycznej kontroli i sterowania obiektowego oraz nadrzędnego Blo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4.2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88" w:hanging="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ne/Pozostał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5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ęzeł oczyszczania spalin i odprowadzania spalin oczyszczonych wraz z zespołem monitoringu spalin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5.1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dstrike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brane zespoły węzła oczyszczania spal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) Kompletny zespół DeNOx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) Zespół absorbera/reaktora wraz z zbiornikami reagentów, zespołami wyposażenia do realizacji procesowych funkcji oraz kanałami spalin nieoczyszczo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) Zespół filtra tkaninowego wraz z zespołami wyposażenia procesowego oraz kanałami spalin oczyszczonych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) Zespół silosów magazynowania produktów reakcji oczyszczania spalin wraz z układami transportu produktów oczyszczania spalin do silosów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) Stacja przygotowania absorbentu (jeśli występuj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) Zespół wentylatora ciągu głównego z układem regulacji wydajnoś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) Zespół komina wraz z zespołem monitoringu spal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h) Zespoły automatycznej kontroli i sterowania obiekt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5.2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ne/Pozostał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6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ęzeł przetwarzania żużli i popiołów paleniskowych – techniczne urządzenia wyposażenia technologicznego i sterowanie, wraz z urządzeniami transportowymi żużli z bunkra żużli do hali przetwarzania oraz z wyposażeniem placu sezonowania w instalacje do nawilżania, oraz urządzenia do spulchniania i przesypywania sezonowanych partii żuż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7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ęzeł preparowania (stabilizowania i zestalania) popiołów lotnych i stałych produktów reakcji z procesu oczyszczania spalin – do unieszkodliwiania, techniczne urządzenia wyposażenia technologicznego i sterowa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1.8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ęzeł zasilania (wraz z zespołem zasilania awaryjnego) i wewnętrznego rozdziału zasilania elektrycznego średnio- i niskonapięcioweg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2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boty inżynieryjno-budowlane i sanitar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2.1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owa hali wyładunkowej, bunkra odpadów i bunkra żużli oraz budynku głównego instalacji ZTU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2.2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owa obiektu budowlanego dla potrzeb chemicznego stabilizowania i zestalania popiołów lotnych i stałych produktów reakcji z procesu oczyszczania spalin wraz z obiektem (halą) czasowego magazynowania produktów stabilizowania i zestalania (przed skierowaniem do składowa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2.3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obiektu budowlanego dla potrzeb instalacji waloryzacji żużla wraz z placem sezonowania i czasowego magazynowania poszczególnych frakcji żużla po przetworzeniu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.2.4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owa obiektów zaplecza administracyjno-biurowego, edukacyjnego i socjalnego (z wyposażeniem) oraz zaplecza warsztatowego (utrzymania ruchu zakładu) wraz z laboratorium zakładow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szty robót instalacyj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.1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yprowadzanie energii cieplnej do sieci miejskiej (ciepłociąg, układ wymienników, pompy, zespoły sterowania i regulacji) – w wariancie wykonania według uzgodnieni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.2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prowadzanie energii elektrycznej do GPZ (transformator, rozdzielnia, modernizacja istniejącej sieci SN 15kV itp.) – w wariancie wykonania  według uzgodn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.3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ieci i instalacje infrastruktury technicznej ZTUO, w tym:</w:t>
            </w:r>
          </w:p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) sieć wodociągowa, </w:t>
            </w:r>
          </w:p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) sieci kanalizacyjne wraz z przyłączem do ciśnieniowej sieci kanalizacyjnej, </w:t>
            </w:r>
          </w:p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) system zabezpieczenia p.poż. instalacji ZTUO wraz z zbiornikiem wody p-poż., </w:t>
            </w:r>
          </w:p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) pompownia wody technologicznej, </w:t>
            </w:r>
          </w:p>
          <w:p>
            <w:pPr>
              <w:pStyle w:val="Normal"/>
              <w:autoSpaceDE w:val="false"/>
              <w:spacing w:lineRule="auto" w:line="300"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) zespoły oczyszczania ścieków, </w:t>
            </w:r>
          </w:p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) stacja przygotowania sprężonego powietrza wraz z instalacją rozprowadzenia i zbiornikami pośrednimi</w:t>
            </w:r>
          </w:p>
          <w:p>
            <w:pPr>
              <w:pStyle w:val="Normal"/>
              <w:autoSpaceDE w:val="false"/>
              <w:spacing w:lineRule="auto" w:line="300" w:before="40" w:after="40"/>
              <w:ind w:left="230" w:hanging="23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g) połączenia technologiczne oraz zespoły pomocnicze niezbędne do uruchomienia i eksploatacji obiektu (w tym zbiornik paliwa pomocniczego wraz z stacją rozładunku cystern i instalacją doprowadzenia paliwa do palników, stacja rozładunku, zbiornik i sieć wody amoniakalnej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szty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szty robót związanych z zagospodarowaniem terenu i budową obiektów pomocniczych (w tym zieleń i elementy malej architektury, drogi, parkingi, place manewrowe, chodniki, odwodnienie terenu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System kontroli DSC i AKPiA (wraz  z zakupem licencji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yczał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4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ind w:left="705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ind w:left="705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, dn. ...............................</w:t>
        <w:tab/>
        <w:tab/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.....................................................................</w:t>
      </w:r>
    </w:p>
    <w:p>
      <w:pPr>
        <w:pStyle w:val="Tekstpodstawowywcity3"/>
        <w:spacing w:lineRule="auto" w:line="300"/>
        <w:ind w:left="0" w:hanging="0"/>
        <w:jc w:val="left"/>
        <w:rPr/>
      </w:pPr>
      <w:r>
        <w:rPr>
          <w:rFonts w:cs="Verdana" w:ascii="Verdana" w:hAnsi="Verdana"/>
          <w:sz w:val="21"/>
          <w:szCs w:val="21"/>
        </w:rPr>
        <w:t xml:space="preserve">(podpis(y) osób uprawnionych do reprezentowania Wykonawcy, </w:t>
      </w:r>
    </w:p>
    <w:p>
      <w:pPr>
        <w:pStyle w:val="Tekstpodstawowywcity3"/>
        <w:spacing w:lineRule="auto" w:line="300"/>
        <w:ind w:left="0" w:hanging="0"/>
        <w:jc w:val="left"/>
        <w:rPr/>
      </w:pPr>
      <w:r>
        <w:rPr>
          <w:rFonts w:cs="Verdana" w:ascii="Verdana" w:hAnsi="Verdana"/>
          <w:sz w:val="21"/>
          <w:szCs w:val="21"/>
        </w:rPr>
        <w:t>a w przypadku oferty wspólnej- podpis pełnomocnika Wykonawców)</w:t>
      </w:r>
    </w:p>
    <w:p>
      <w:pPr>
        <w:pStyle w:val="Normal"/>
        <w:spacing w:lineRule="auto" w:line="300"/>
        <w:ind w:left="705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00"/>
        <w:ind w:left="705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lineRule="auto" w:line="300"/>
      <w:ind w:right="360" w:hanging="0"/>
      <w:jc w:val="center"/>
      <w:rPr/>
    </w:pPr>
    <w:r>
      <w:rPr>
        <w:rFonts w:cs="Courier New" w:ascii="Verdana" w:hAnsi="Verdana"/>
        <w:b/>
        <w:sz w:val="12"/>
        <w:szCs w:val="12"/>
      </w:rPr>
      <w:t>„</w:t>
    </w:r>
    <w:r>
      <w:rPr>
        <w:rFonts w:cs="Courier New" w:ascii="Verdana" w:hAnsi="Verdana"/>
        <w:b/>
        <w:sz w:val="12"/>
        <w:szCs w:val="12"/>
      </w:rPr>
      <w:t>PROJEKTOWANIE I BUDOWA ZAKŁADU TERMICZNEGO UNIESZKODLIWIANIA ODPADÓW KOMUNALNYCH W KONINIE”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  <w:t>SIWZ – Załącznik nr 2 – Oferta cenowa-Formularz wykazu cen cząstkowych</w:t>
    </w:r>
  </w:p>
  <w:p>
    <w:pPr>
      <w:pStyle w:val="Header"/>
      <w:rPr>
        <w:rFonts w:ascii="Verdana" w:hAnsi="Verdana" w:cs="Verdana"/>
        <w:bCs/>
        <w:i/>
        <w:i/>
        <w:sz w:val="18"/>
        <w:szCs w:val="18"/>
      </w:rPr>
    </w:pPr>
    <w:r>
      <w:rPr>
        <w:rFonts w:cs="Verdana" w:ascii="Verdana" w:hAnsi="Verdana"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SimSun;宋体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41:00Z</dcterms:created>
  <dc:creator>Miller</dc:creator>
  <dc:description/>
  <dc:language>en-US</dc:language>
  <cp:lastModifiedBy>Henryk Skowron</cp:lastModifiedBy>
  <cp:lastPrinted>2011-08-30T12:16:00Z</cp:lastPrinted>
  <dcterms:modified xsi:type="dcterms:W3CDTF">2011-12-07T09:49:00Z</dcterms:modified>
  <cp:revision>5</cp:revision>
  <dc:subject/>
  <dc:title>Załącznik nr 1 do SIWZ</dc:title>
</cp:coreProperties>
</file>